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6, Lesson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>
          <w:bCs/>
        </w:rPr>
      </w:pPr>
      <w:r>
        <w:rPr>
          <w:bCs/>
        </w:rPr>
        <w:tab/>
        <w:t xml:space="preserve">2.ML.3.1 Use improvisation to create simple rhythmic sections using traditional and body </w:t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                        </w:t>
      </w:r>
      <w:r>
        <w:rPr>
          <w:bCs/>
        </w:rPr>
        <w:t>Sounds</w:t>
      </w:r>
    </w:p>
    <w:p>
      <w:pPr>
        <w:pStyle w:val="Normal"/>
        <w:ind w:firstLine="720"/>
        <w:rPr>
          <w:bCs/>
        </w:rPr>
      </w:pPr>
      <w:r>
        <w:rPr>
          <w:bCs/>
        </w:rPr>
        <w:t>2.MR.1.2 illustrate simple forms when presented aurally by moving</w:t>
      </w:r>
    </w:p>
    <w:p>
      <w:pPr>
        <w:pStyle w:val="Normal"/>
        <w:rPr>
          <w:bCs/>
        </w:rPr>
      </w:pPr>
      <w:r>
        <w:rPr>
          <w:bCs/>
        </w:rPr>
        <w:tab/>
        <w:t xml:space="preserve">2.MR.1.3 Illustrate participant behavior appropriate for the purpose asset setting that music is </w:t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                        </w:t>
      </w:r>
      <w:r>
        <w:rPr>
          <w:bCs/>
        </w:rPr>
        <w:t>performed.</w:t>
      </w:r>
    </w:p>
    <w:p>
      <w:pPr>
        <w:pStyle w:val="Normal"/>
        <w:rPr>
          <w:bCs/>
        </w:rPr>
      </w:pPr>
      <w:r>
        <w:rPr>
          <w:bCs/>
        </w:rPr>
        <w:t>3. Improvise short sections using traditional and body sounds</w:t>
      </w:r>
    </w:p>
    <w:p>
      <w:pPr>
        <w:pStyle w:val="Normal"/>
        <w:rPr>
          <w:bCs/>
        </w:rPr>
      </w:pPr>
      <w:r>
        <w:rPr>
          <w:bCs/>
        </w:rPr>
        <w:t>6. Identify simple forms when presented aurally; move to show form</w:t>
      </w:r>
    </w:p>
    <w:p>
      <w:pPr>
        <w:pStyle w:val="Normal"/>
        <w:rPr>
          <w:bCs/>
        </w:rPr>
      </w:pPr>
      <w:r>
        <w:rPr>
          <w:bCs/>
        </w:rPr>
        <w:t>9. Identify roles of musicians in various setting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Form: Move to show ABACA rondo for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and student textbook, p. 222-225</w:t>
      </w:r>
    </w:p>
    <w:p>
      <w:pPr>
        <w:pStyle w:val="Normal"/>
        <w:rPr/>
      </w:pPr>
      <w:r>
        <w:rPr>
          <w:bCs/>
        </w:rPr>
        <w:t>Ipod  Playlist, Grade 2, CD 11</w:t>
      </w:r>
    </w:p>
    <w:p>
      <w:pPr>
        <w:pStyle w:val="Normal"/>
        <w:rPr>
          <w:bCs/>
        </w:rPr>
      </w:pPr>
      <w:r>
        <w:rPr>
          <w:bCs/>
        </w:rPr>
        <w:t>3 pieces of plain paper and 3 pencils (for group work)</w:t>
      </w:r>
    </w:p>
    <w:p>
      <w:pPr>
        <w:pStyle w:val="Normal"/>
        <w:rPr>
          <w:bCs/>
        </w:rPr>
      </w:pPr>
      <w:r>
        <w:rPr>
          <w:bCs/>
        </w:rPr>
        <w:t>AB form card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dentify AAA form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>Review “Here Comes Sally” from previous lesson, CD 11:19 and identify form (AAA since it has only one section, repeated over and over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Explain that contrasting sections can make a song more interesting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ABA form: “Shoo, Fly”, p. 222, CD 11:22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 and pretend to “shoo” away flow with one hand each time they hear the word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at is the form? (ABA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Identify and define fermata, p. 222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again, singing along, and observing the fermata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Movement: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Formation: Circle, hands joined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A Section: 4 “step-closes” in toward center of circle; 4 step-closes out from center; repeat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B Section: 2 people in circle walk forward under an arch formed by 2 others directly across; all others walk forward, under the arch, until the 2 forming the arch turn away from each other, under their own arms; then, entire circle faces out; at fermata all drop hands and jump-turn to face center again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Repeat A section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ABACA rondo form: “Shoo, Fly”, p. 222, CD 11:22 (not with book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about rondo form, p. 223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nd jive routine: (4 movements, each 4 beats long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Cool wave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Hitch-hike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Champ cheer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Catch a fly ( 4 beat movement - catch, put in other hand, throw it on floor, step on it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and move to song again, adding the hand jive routine as C section to create ABACA rondo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Evgeny Kissin, pianis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about, p. 224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recorded interview on CD 11:25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o Think! question, p. 224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at are the requirements to become a performer like Mr. Kissin? (many years of practice and hard work, love of playing and performing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o any of you take private lessons?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Rondo a capriccio”, p.225, CD 11:26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about song and Beethoven, p. 225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music, following listening map (use electronic listen map CD if it is electronic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Movement: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A sections: make angry face and stomp or walk strongly around room, through shared space, with the beat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B section: pat pockets realizing penny is lost, and walk around with beat looking for the penny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C section: Kneel on floor and look for penny, standing again by the beginning of the last A section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Application: Informal assessmen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ivide class into 3 group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each group come up with a 4 measure rhythm pattern of 4 beats in each measur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Notate each pattern on the board and practice clappi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reate a rondo form from the 3 patterns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1:04:00Z</dcterms:created>
  <dc:creator> </dc:creator>
  <dc:description/>
  <cp:keywords/>
  <dc:language>en-US</dc:language>
  <cp:lastModifiedBy> </cp:lastModifiedBy>
  <cp:lastPrinted>2012-03-22T21:03:00Z</cp:lastPrinted>
  <dcterms:modified xsi:type="dcterms:W3CDTF">2012-03-23T01:04:00Z</dcterms:modified>
  <cp:revision>3</cp:revision>
  <dc:subject/>
  <dc:title>Lesson Plan </dc:title>
</cp:coreProperties>
</file>